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 xml:space="preserve">8.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6"/>
        </w:rPr>
        <w:tab/>
      </w:r>
      <w:r>
        <w:rPr>
          <w:b/>
          <w:smallCaps/>
          <w:sz w:val="26"/>
          <w:szCs w:val="26"/>
        </w:rPr>
        <w:t xml:space="preserve">P </w:t>
      </w:r>
      <w:r>
        <w:rPr>
          <w:smallCaps/>
          <w:sz w:val="26"/>
          <w:szCs w:val="26"/>
        </w:rPr>
        <w:t>o l g á r m e s t e r é t ő l</w:t>
      </w:r>
      <w:r>
        <w:rPr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Előkészítő: </w:t>
        <w:tab/>
      </w:r>
      <w:r>
        <w:rPr>
          <w:b/>
          <w:bCs/>
          <w:sz w:val="22"/>
          <w:szCs w:val="22"/>
        </w:rPr>
        <w:t>Dr. Köstner Dávid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 xml:space="preserve">     </w:t>
        <w:tab/>
        <w:tab/>
        <w:t xml:space="preserve">      </w:t>
        <w:tab/>
        <w:t xml:space="preserve"> </w:t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ELŐTERJESZTÉS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szúnyoggyérítési feladatok ellátására vonatkozó árajánlat elbírálására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harkeresztes Város Önkormányzata az elmúlt évekhez hasonlóan szeretne szúnyoggyérítést végeztetni, a feladat ellá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ptunk egy ajánlatot a Variatum Kft-től. nettó 1 M ft alatti az ajánlat, így nem kell 3 céget meghívnia a testület ajánlattétel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vaslom a </w:t>
      </w:r>
      <w:r>
        <w:rPr>
          <w:kern w:val="2"/>
          <w:sz w:val="24"/>
          <w:szCs w:val="24"/>
          <w:lang w:bidi="zxx"/>
        </w:rPr>
        <w:t>Variatum Kft-vel</w:t>
      </w:r>
      <w:r>
        <w:rPr>
          <w:sz w:val="24"/>
          <w:szCs w:val="24"/>
        </w:rPr>
        <w:t xml:space="preserve"> a megbízási szerződés megkötését. 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érem a képviselő-testületet az előterjesztés megtárgyalására, melyhez javaslom elfogadni az alábbi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 Képviselő-testülete a szúnyoggyérítési feladatok ellátásával a </w:t>
      </w:r>
      <w:r>
        <w:rPr>
          <w:kern w:val="2"/>
          <w:sz w:val="24"/>
          <w:szCs w:val="24"/>
          <w:lang w:bidi="zxx"/>
        </w:rPr>
        <w:t>Variatum Kft</w:t>
      </w:r>
      <w:r>
        <w:rPr>
          <w:sz w:val="24"/>
          <w:szCs w:val="24"/>
        </w:rPr>
        <w:t xml:space="preserve">-t (4100 Berettyóújfalu, Rákóczi u. 6. sz.) bízza meg, bruttó 901.700 Ft összegben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Felhatalmazza a Polgármestert a szerződés megkötésére és aláírására és a további szúnyoggyérítési feladatokkal összefüggő kötelezettségvállalás megtételére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 xml:space="preserve">Dani Béla Péter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</w:t>
        <w:tab/>
        <w:t xml:space="preserve">azonnal, illetve folyamat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07.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Dani Béla Péter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>polgármester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imesNewRomanPSM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NewRomanPSMT;Times New Roman" w:hAnsi="TimesNewRomanPSMT;Times New Roman" w:eastAsia="Calibri" w:cs="TimesNewRomanPSM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Desc">
    <w:name w:val="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5:53:00Z</dcterms:created>
  <dc:creator>Polgármesteri Hivatal</dc:creator>
  <dc:description/>
  <cp:keywords/>
  <dc:language>en-US</dc:language>
  <cp:lastModifiedBy>Biharkeresztesi Közös Önkormányzati Hivatal</cp:lastModifiedBy>
  <cp:lastPrinted>2019-03-28T15:33:00Z</cp:lastPrinted>
  <dcterms:modified xsi:type="dcterms:W3CDTF">2025-07-22T09:07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